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этапа всероссийской олимпиады школьников по технолог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9 класс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время выполнения работы – 90 мину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олностью выполненное задание дается 1 балл; если в задании допущена хотя бы одна ошибка или задание не выполнено – 0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ое задание оценивается в 11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баллов – 35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хнология обработки пищевых продуктов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 меню соблюдается определённый порядок расположения блюд. Укажите его</w:t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</w:rPr>
        <w:t>1. __________________________________________________________________________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__________________________________________________________________________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__________________________________________________________________________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__________________________________________________________________________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__________________________________________________________________________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пишите, что объединяет элемент украшения интерьера (вид мебели) и идеальную закуску в кулинарии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3. Заполните таблицу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403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ы издел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е менее пяти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ледовательность механической обработ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аронные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обов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 Что означает расположение приборов на тарелке?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ind w:left="360" w:hanging="0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/>
        <w:drawing>
          <wp:inline distT="0" distB="0" distL="0" distR="0">
            <wp:extent cx="571373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66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   2. _______________________     3. 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5713730" cy="125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0410" r="-5" b="1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4. ______________________            5. 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Материаловедение текстильных материалов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5"/>
        </w:numPr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ервые русские предприниматели текстильного производства - 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highlight w:val="yellow"/>
        </w:rPr>
      </w:pPr>
      <w:r>
        <w:rPr>
          <w:rFonts w:cs="Times New Roman CYR" w:ascii="Times New Roman CYR" w:hAnsi="Times New Roman CYR"/>
          <w:b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Анаграмм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.ИМСЕАНЬТСОМ.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.ЫСОЕАПЬТСОМ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ОНСИСКЗОЙОЬТОСТ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16"/>
          <w:szCs w:val="16"/>
          <w:highlight w:val="yellow"/>
        </w:rPr>
      </w:pPr>
      <w:r>
        <w:rPr>
          <w:rFonts w:cs="Times New Roman,Bold" w:ascii="Times New Roman,Bold" w:hAnsi="Times New Roman,Bold"/>
          <w:b/>
          <w:bCs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Машиноведение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</w:rPr>
      </w:pPr>
      <w:r>
        <w:rPr>
          <w:b/>
        </w:rPr>
        <w:t xml:space="preserve">Многие, начиная и заканчивая шить, не обращают внимание на то, в каком положении находятся игла, лапка и нитепритягиватель. Опишите процесс начала и окончания работы при прокладывании строчки.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rPr/>
      </w:pPr>
      <w:r>
        <w:rPr/>
        <w:t>8. Назовите указанные на рисунке основные части швейной машины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7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color w:val="00FF00"/>
              </w:rPr>
              <w:drawing>
                <wp:inline distT="0" distB="0" distL="0" distR="0">
                  <wp:extent cx="2190750" cy="1866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ind w:left="360" w:hanging="68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720" w:hanging="68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ind w:hanging="68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720" w:hanging="68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ind w:hanging="68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720" w:hanging="68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ind w:left="360" w:hanging="689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720" w:hanging="689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1" w:leader="none"/>
              </w:tabs>
              <w:ind w:left="720" w:hanging="689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</w:t>
            </w:r>
          </w:p>
        </w:tc>
      </w:tr>
    </w:tbl>
    <w:p>
      <w:pPr>
        <w:pStyle w:val="Normal"/>
        <w:rPr>
          <w:highlight w:val="cyan"/>
          <w:shd w:fill="FFFFFF" w:val="clear"/>
        </w:rPr>
      </w:pPr>
      <w:r>
        <w:rPr>
          <w:highlight w:val="cyan"/>
          <w:shd w:fill="FFFFFF" w:val="clear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  <w:shd w:fill="FFFFFF" w:val="clear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  <w:shd w:fill="FFFFFF" w:val="clea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Проектирование и изготовление швейных изделий</w:t>
      </w:r>
      <w:r>
        <w:rPr>
          <w:rFonts w:cs="Times New Roman CYR" w:ascii="Times New Roman CYR" w:hAnsi="Times New Roman CYR"/>
          <w:b/>
          <w:color w:val="FF00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  <w:highlight w:val="yellow"/>
        </w:rPr>
      </w:r>
    </w:p>
    <w:p>
      <w:pPr>
        <w:pStyle w:val="Normal"/>
        <w:rPr>
          <w:b/>
          <w:b/>
        </w:rPr>
      </w:pPr>
      <w:r>
        <w:rPr>
          <w:rFonts w:cs="Times New Roman CYR" w:ascii="Times New Roman CYR" w:hAnsi="Times New Roman CYR"/>
          <w:b/>
        </w:rPr>
        <w:t>9.</w:t>
      </w:r>
      <w:r>
        <w:rPr>
          <w:b/>
        </w:rPr>
        <w:t xml:space="preserve"> Предложите два способа технологии обработки завязок фартука и изобразите схемы машинных швов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FF00"/>
          <w:sz w:val="22"/>
          <w:szCs w:val="22"/>
        </w:rPr>
      </w:pPr>
      <w:r>
        <w:rPr>
          <w:b/>
          <w:color w:val="00FF00"/>
          <w:sz w:val="22"/>
          <w:szCs w:val="22"/>
        </w:rPr>
      </w:r>
    </w:p>
    <w:p>
      <w:pPr>
        <w:pStyle w:val="Normal"/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10. Дайте определение. 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Жабо – это</w:t>
      </w:r>
      <w:r>
        <w:rPr>
          <w:rFonts w:cs="Times New Roman CYR" w:ascii="Times New Roman CYR" w:hAnsi="Times New Roman CYR"/>
          <w:b/>
        </w:rPr>
        <w:t xml:space="preserve"> 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11. Как называется </w:t>
      </w:r>
      <w:r>
        <w:rPr>
          <w:b/>
        </w:rPr>
        <w:t>совокупность</w:t>
      </w:r>
      <w:r>
        <w:rPr>
          <w:b/>
          <w:color w:val="000000"/>
        </w:rPr>
        <w:t xml:space="preserve"> изделий различных видов и назначения, выпускаемых промышленностью для удовлетворения потребительского спроса?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>
          <w:b/>
          <w:b/>
          <w:color w:val="00FF00"/>
          <w:sz w:val="16"/>
          <w:szCs w:val="16"/>
        </w:rPr>
      </w:pPr>
      <w:r>
        <w:rPr>
          <w:b/>
          <w:color w:val="00FF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2. В создании гармоничного образа и корректировке фигуры помогают зрительные иллюзии. Вставьте пропущенные слова в полезные советы для создания такого образа.</w:t>
      </w:r>
    </w:p>
    <w:p>
      <w:pPr>
        <w:pStyle w:val="Normal"/>
        <w:rPr/>
      </w:pPr>
      <w:r>
        <w:rPr/>
        <w:t xml:space="preserve">1. Девушкам маленького роста с плоской грудью и худыми руками лучше носить платье с ______________________поясом и _____________________юбкой. </w:t>
      </w:r>
    </w:p>
    <w:p>
      <w:pPr>
        <w:pStyle w:val="Normal"/>
        <w:rPr/>
      </w:pPr>
      <w:r>
        <w:rPr/>
        <w:t>Расширить линию плеч и увеличить грудь можно за счёт ____________________ и _____________________, использовать отделку в виде _________________________.</w:t>
      </w:r>
    </w:p>
    <w:p>
      <w:pPr>
        <w:pStyle w:val="Normal"/>
        <w:rPr/>
      </w:pPr>
      <w:r>
        <w:rPr/>
        <w:t>2. Полной девушке следует носить юбки ______________________________________, избегать _________________рукавов, кокеток, оборок.</w:t>
      </w:r>
    </w:p>
    <w:p>
      <w:pPr>
        <w:pStyle w:val="Normal"/>
        <w:rPr/>
      </w:pPr>
      <w:r>
        <w:rPr/>
        <w:t>3. При очень высоком росте лучше носить ______________________ юбки, туфли на ________________ каблуке, шляпы 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екоративно-прикладное творчеств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3. Укажите, какие техники вышивки представлены на рисунках.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зображен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ехники вышивки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</w:rPr>
              <w:t>1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66545" cy="747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25059" r="51901" b="51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</w:rPr>
              <w:t>2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65910" cy="732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321" t="36564" r="24964" b="21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  <w:r>
              <w:rPr>
                <w:rFonts w:cs="Times New Roman CYR" w:ascii="Times New Roman CYR" w:hAnsi="Times New Roman CYR"/>
                <w:b/>
                <w:color w:val="00FF00"/>
              </w:rPr>
              <w:t>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24280" cy="953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891" t="-11" r="-10" b="25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</w:tr>
    </w:tbl>
    <w:p>
      <w:pPr>
        <w:pStyle w:val="Normal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/>
      </w:pPr>
      <w:r>
        <w:rPr>
          <w:b/>
        </w:rPr>
        <w:t>14. Какое оборудование можно использовать для создания собственных дизайнов для вышивки (не менее трех)?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color w:val="00FF00"/>
          <w:sz w:val="16"/>
          <w:szCs w:val="16"/>
        </w:rPr>
      </w:pPr>
      <w:r>
        <w:rPr>
          <w:b/>
          <w:color w:val="00FF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рия костюма 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5. Во все времена человек создавал и использовал украшения. Какими функциями наделено украшение? Перечислите эти функции и дайте им пояснени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Технология ведения дом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6. Укажите последовательность выполнения косметического ремонта в квартире?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________________________________________________________________________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________________________________________________________________________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________________________________________________________________________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________________________________________________________________________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ономика </w:t>
      </w:r>
    </w:p>
    <w:p>
      <w:pPr>
        <w:pStyle w:val="Normal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7. Средство производства, с помощью которого осуществляется непосредственное воздействие на предметы труда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8. В экономике важно внедрение безотходных технологий. Дайте определение понятия «безотходные технологии» и приведите пример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 xml:space="preserve">Эколог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cyan"/>
        </w:rPr>
      </w:r>
    </w:p>
    <w:p>
      <w:pPr>
        <w:pStyle w:val="Normal"/>
        <w:ind w:left="360" w:hanging="36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9. Рациональное использование лесов поможет сохранить природу, избавить человечество от голода и вымирания. Сохранить лесные запасы поможет комплекс мер. Перечислите их (не менее трех).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 xml:space="preserve">Профориентац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0. В системе профессиональной подготовки кадров в России можно выделить три уровня, в соответствии с которыми можно выбрать учебные заведения. </w:t>
      </w:r>
    </w:p>
    <w:p>
      <w:pPr>
        <w:pStyle w:val="Normal"/>
        <w:jc w:val="both"/>
        <w:rPr/>
      </w:pPr>
      <w:r>
        <w:rPr/>
        <w:t>Заполните таблицу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овень подготовки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чебное завед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1. Назовите правила выбора профессии (не менее пяти)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___________________________________________________________________________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ие проекты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2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Каждый проект включает пять основных компонентов. Перечислите их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 xml:space="preserve">Электротехни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3. Электрическая энергия играет большую роль в жизни человека. Ее необходимо экономить не только в быту, но и в масштабах Земли. Что даст экономия электроэнергии для всей планеты? (не менее трёх плюсов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номия электроэнергии позволит: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color w:val="00FF00"/>
        </w:rPr>
      </w:pPr>
      <w:r>
        <w:rPr>
          <w:rFonts w:cs="Times New Roman CYR" w:ascii="Times New Roman CYR" w:hAnsi="Times New Roman CYR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24. Назовите альтернативные (нетрадиционные) виды электрической энергии (не менее пяти)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ое задание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 xml:space="preserve">25. Дан эскиз модели и ее краткое описание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1. Выполните описание модели по предложенному плану (таблица 1)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2. В таблице перечня деталей кроя напишите наименование основных и дополнительных деталей, их количество (таблица 2)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3. На основе предложенной модели выполните эскизы двух моделей платьев разных стилей (желательно в цвете). В таблице 3 выполните полное описание созданных Вами моделей по плану, представленному в таблице 1.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ложите технологическую последовательность втачивания воротника в горловину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</w:rPr>
        <w:t>в эскизе или схеме, укажите цифрами последовательность выполнения (таблица 4).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2041525" cy="23329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153" t="-4" r="2170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детское прямого силуэта с вышивкой по рукаву, центру груди и низу изделия.  По линии горловины – сборка, разрезы в боковых швах. Отделочный воротник – стойка с застежкой на пуговицу спереди по центру. Рукав – реглан короткий на резинке. Пояс плетеный завязывающийся с кисточками на концах. Низ изделия и разрезы обработаны бейкой. Длина изделия - выш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 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Вид воротника: 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 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 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 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0. Применяемая фурнитура: 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_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5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75"/>
        <w:gridCol w:w="31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/>
      </w:pPr>
      <w:r>
        <w:rPr/>
        <w:t>Модели платьев разных сти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модели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</w:t>
            </w:r>
          </w:p>
        </w:tc>
      </w:tr>
      <w:tr>
        <w:trPr>
          <w:trHeight w:val="61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0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горловины воротником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footerReference w:type="default" r:id="rId9"/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26:00Z</dcterms:created>
  <dc:creator>Фатхуллин</dc:creator>
  <dc:description/>
  <cp:keywords/>
  <dc:language>en-US</dc:language>
  <cp:lastModifiedBy>User</cp:lastModifiedBy>
  <cp:lastPrinted>2017-10-16T13:09:00Z</cp:lastPrinted>
  <dcterms:modified xsi:type="dcterms:W3CDTF">2017-10-16T10:09:00Z</dcterms:modified>
  <cp:revision>32</cp:revision>
  <dc:subject/>
  <dc:title>Тестовые задания</dc:title>
</cp:coreProperties>
</file>